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январь-ноябрь 2017</w:t>
      </w:r>
      <w:r>
        <w:rPr>
          <w:sz w:val="24"/>
          <w:szCs w:val="24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ru-RU"/>
        </w:rPr>
        <w:t>11.12.2017г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 xml:space="preserve">01 декабря </w:t>
      </w:r>
      <w:r>
        <w:rPr>
          <w:sz w:val="24"/>
          <w:szCs w:val="24"/>
        </w:rPr>
        <w:t xml:space="preserve"> 2017 года  составило по району 13688 гол., что на 348 гол. меньше в сравнении с аналогичным периодом  2016 года, большое сокращение ООО «Русская нива» - 321 гол., ООО «Нечкинское» - 38 гол., ООО «Девятово» - 39 гол. В сравнении с 1 января 2017 года  общее поголовье крупного рогатого скота минус 338 гол., сильное сокращение в ООО «Русская нива» минус 319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12.2017г. составило по району 5480 гол., что   на 40 гол.  больше аналогичного периода 2016 года.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январь-ноябрь 2017 года  составило по району 29007 тонн, это на 402 тонны (1,4%)  больше в сравнении с соответствующим периодом 2016 года. Хозяйства ООО «Агроресурс» увеличили валовое производство молока на 367 тонн (4%) в сравнении с аналогичным периодом 2016 года, в том числе ООО «Девятово» плюс 50 тонн (2%), ООО «АгроНива» плюс 318 тонн (5%). Хозяйства ООО «Комос Групп» плюс 324 тонны, в том числе ООО «Нечкинское» плюс 170 тонн (4%), ООО «Русская нива» плюс 154 тонны (2%). Сельхозпредприятием ООО «СХП»Мир» произведено молока минус 253 тонны (-5%), отделение Тарасово минус 186 тонны (-7%), отделение Мазунино минус 66 тонн (3%)  в сравнении с аналогичным периодом 2016 года. </w:t>
      </w:r>
      <w:r>
        <w:rPr>
          <w:sz w:val="24"/>
          <w:szCs w:val="24"/>
          <w:lang w:val="ru-RU"/>
        </w:rPr>
        <w:t>ООО «Аграрий» минус 37 тонн (7%) в сравнении с 2016 годом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ой молока на 1 фуражную корову за январь-ноябрь текущего  года составил 5291 кг  по району, что на 37 кг  меньше в сравнении с 2016 годом (1%). Лидерами по молочной продуктивности на 1 фуражную корову являются хозяйства: ООО «Русская нива» - 5723 кг, ООО «Нечкинское» - 5513 кг, ООО «АгроНива» - 5406 к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за 11 месяцев текущего года  5130 гол. это на 228 гол. меньше в сравнении с аналогичным периодом 2016 года.  В расчете на 100 коров получено 67 гол. телят это на 7 гол. меньше соответсвующего периода 2016 года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адежа крупного рогатого скота за январь-ноябрь 2017 года составило 160 гол., что на 71 гол. меньше в сравнении с 2016 годом.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й прирост живой массы крупного рогатого скота составил  </w:t>
      </w:r>
      <w:r>
        <w:rPr>
          <w:sz w:val="24"/>
          <w:szCs w:val="24"/>
          <w:lang w:val="ru-RU"/>
        </w:rPr>
        <w:t>14362</w:t>
      </w:r>
      <w:r>
        <w:rPr>
          <w:sz w:val="24"/>
          <w:szCs w:val="24"/>
        </w:rPr>
        <w:t xml:space="preserve"> ц минус 1499 ц  в сравнении с 2016 годом, среднесуточный прирост составил по району 652 г, минус 19 г в сравнении с 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ом. Наивысший среднесуточный прирост в сельхозпредприятиях: ООО «АгроНива» - </w:t>
      </w:r>
      <w:r>
        <w:rPr>
          <w:sz w:val="24"/>
          <w:szCs w:val="24"/>
          <w:lang w:val="ru-RU"/>
        </w:rPr>
        <w:t>801</w:t>
      </w:r>
      <w:r>
        <w:rPr>
          <w:sz w:val="24"/>
          <w:szCs w:val="24"/>
        </w:rPr>
        <w:t xml:space="preserve"> г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12.17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6558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5976</w:t>
      </w:r>
      <w:r>
        <w:rPr>
          <w:sz w:val="24"/>
          <w:szCs w:val="24"/>
        </w:rPr>
        <w:t xml:space="preserve"> гол. больше в сравнении с соответствующим периодом 2016 года. Валовой прирост живой массы свиней составил </w:t>
      </w:r>
      <w:r>
        <w:rPr>
          <w:sz w:val="24"/>
          <w:szCs w:val="24"/>
          <w:lang w:val="ru-RU"/>
        </w:rPr>
        <w:t>84557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4756</w:t>
      </w:r>
      <w:r>
        <w:rPr>
          <w:sz w:val="24"/>
          <w:szCs w:val="24"/>
        </w:rPr>
        <w:t xml:space="preserve"> ц (6%) больше в сравнении с 2016 годом. Получено поросят 101125 гол. это на 1840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ол. (22%) больше в сравнении с  2016 годом. Среднесуточный прирост по отрасли свиноводства составил 621 г.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Лучший оператор машинного доения — Ожгихина Светлана Викторовна — ООО «Русская нива» - удой от корову за 10 месяцев составил 6</w:t>
      </w:r>
      <w:r>
        <w:rPr>
          <w:sz w:val="24"/>
          <w:szCs w:val="24"/>
          <w:lang w:val="en-US"/>
        </w:rPr>
        <w:t>592</w:t>
      </w:r>
      <w:r>
        <w:rPr>
          <w:sz w:val="24"/>
          <w:szCs w:val="24"/>
        </w:rPr>
        <w:t xml:space="preserve"> к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Лучший оператор по выращиванию молодняка крупного роагтого скота —  Жарова Людмила Александрован — ООО «СХП»Мир» - среднесуточный прирост по группе </w:t>
      </w:r>
      <w:r>
        <w:rPr>
          <w:sz w:val="24"/>
          <w:szCs w:val="24"/>
          <w:lang w:val="en-US"/>
        </w:rPr>
        <w:t xml:space="preserve">990 </w:t>
      </w:r>
      <w:r>
        <w:rPr>
          <w:sz w:val="24"/>
          <w:szCs w:val="24"/>
        </w:rPr>
        <w:t xml:space="preserve">г.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7-11-17T17:46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